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ZONAL DE EVALUA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ACALAUREAT 2024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zona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4, conform  OME nr. 6156/31.08.2023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ME nr. 6156/31.08.2024 privind organizarea și desfpșurarea examenului național de Bacalaureat 202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Procedura nr. 27815/25.04.2024 privind componența și atribuțiile membrilor comisiilor din centrele d eexamen, din centrele zonale de evaluare și din centrele regionale/județene ale municipiului București de contestații, modalitatea de secretizare și securizare a lucrărilor scrise și de încărcare și de colectare a lucrărilor scrise în centrele de examen, modalitatea de evaluare a lucrărilor, de soluționare a contestațiilor, precum și consemnarea în catalogul electronic a rezultatelor obținute de candidați la examenul național de bacalaureat-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1816/25.10.2023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7818/25.04.2024 privind vizualizarea de către candidați a lucrărilor proprii susținute în cadrul examenului național de bacalaureat 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operațională nr. 27829/25.04.2024 privind modul de comunicare a rezultatelor obținute de candidații la examenul național de Bacalaureat 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Adresa nr. 27814/25.04.2024 referitoare la modelul foilor tipizate pentru probele examenului național de bacalaureat-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ecizări nr. 27816/25.04.2024 cu privire la completarea foilor tipizate de examen, secretizarea lucrărilor scrise în cadrul examenului național de bacalaureat-2024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omisiei din Centrul  de Evaluare – Examenul național de Bacalaureat 202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5328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4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4-06-25T11:35:00Z</dcterms:modified>
  <cp:revision>19</cp:revision>
  <dc:subject/>
  <dc:title/>
</cp:coreProperties>
</file>